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Системы машинного зрения»</w:t>
      </w:r>
    </w:p>
    <w:p>
      <w:pPr>
        <w:pStyle w:val="Normal"/>
        <w:ind w:firstLine="720"/>
        <w:jc w:val="both"/>
        <w:rPr/>
      </w:pPr>
      <w:r>
        <w:rPr/>
        <w:t>Введ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 существовании специальных систем, которые "автоматически вводят в компьютер текст", знают даже начинающие пользователи. Со стороны все выглядит довольно просто и логично. На отсканированном изображении система находит фрагменты, в которых "узнает" буквы, а затем заменяет эти изображения настоящими буквами, или, по-другому, их машинными кодами. Так осуществляется переход от изображения текста к "настоящему" тексту, с которым можно работать в текстовом редакторе. Как этого добиться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мпанией "Бит" была разработана специальная технология распознавания символов, которая получила название "Фонтанного преобразования", а на ее основе - коммерческий продукт, получивший высокую оценку. Это система оптического распознавания Fine Reader.</w:t>
      </w:r>
    </w:p>
    <w:p>
      <w:pPr>
        <w:pStyle w:val="Normal"/>
        <w:ind w:firstLine="720"/>
        <w:jc w:val="both"/>
        <w:rPr/>
      </w:pPr>
      <w:r>
        <w:rPr/>
        <w:t>Основные принципы или целостность восприятия</w:t>
      </w:r>
    </w:p>
    <w:p>
      <w:pPr>
        <w:pStyle w:val="Normal"/>
        <w:ind w:firstLine="720"/>
        <w:jc w:val="both"/>
        <w:rPr/>
      </w:pPr>
      <w:r>
        <w:rPr/>
        <w:t>В основе фонтанного преобразования лежит принцип целостности. В соответствии с ним любой воспринимаемый объект рассматривается как целое, состоящее из частей, связанных между собой определенными отношениями. Так, например, печатная страница состоит из статей, статья - из заголовка и колонок, колонка - из абзацев, абзацы - из строк, строки - из слов, слова - из букв. При этом все перечисленные элементы текста связаны между собой определенными пространствами и языковыми отношениями.</w:t>
      </w:r>
    </w:p>
    <w:p>
      <w:pPr>
        <w:pStyle w:val="Normal"/>
        <w:ind w:firstLine="720"/>
        <w:jc w:val="both"/>
        <w:rPr/>
      </w:pPr>
      <w:r>
        <w:rPr/>
        <w:t xml:space="preserve">Для выделения целого требуется определить его части. Части же, в свою очередь, можно рассматривать только в составе целого. Поэтому целостный процесс восприятия может происходить только в рамках гипотезы о воспринимаемом объекте - целом. После того как выдвинуто предположение о воспринимаемом объекте, выделяются и интерпретируются его части. Затем предпринимается попытка "собрать" из них целое, чтобы проверить правильность исходной гипотезы. Разумеется, воспринимаемый объект может интерпретироваться в рамках более крупного целого. </w:t>
      </w:r>
    </w:p>
    <w:p>
      <w:pPr>
        <w:pStyle w:val="Normal"/>
        <w:ind w:firstLine="720"/>
        <w:jc w:val="both"/>
        <w:rPr/>
      </w:pPr>
      <w:r>
        <w:rPr/>
        <w:t>Так, читая предложение, человек узнает буквы, воспринимает слова, связывает их в синтаксические конструкции и понимает смысл.</w:t>
      </w:r>
    </w:p>
    <w:p>
      <w:pPr>
        <w:pStyle w:val="Normal"/>
        <w:ind w:firstLine="720"/>
        <w:jc w:val="both"/>
        <w:rPr/>
      </w:pPr>
      <w:r>
        <w:rPr/>
        <w:t>В технических системах любое решение при распознавании текста принимается неоднозначно, а путем последовательного выдвижения и проверки гипотез и привлечения как знаний о самом исследуемом объекте, так и общего контекста. Целостное описание класса объектов восприятия отвечает двум условиям: во - первых, все объекты данного класса удовлетворяют этому описанию, а во- вторых, ни один объект другого класса не удовлетворяют ему. Например, класс изображений буквы "К" должен быть описан так, чтобы любое изображение буквы "К" в него попадало, а изображение всех других букв - нет. Такое описание обладает свойством отображаемости, то есть обеспечивает воспроизведение описываемых объектов: эталон буквы для системы OCR позволяет визуально воспроизвести букву, эталон слова для распознавания речи позволяет произнести слово, а описание структуры предложения в синтаксическом анализаторе позволяет синтезировать правильное предложение. С практической точки зрения отображаемость играет огромную роль, поскольку позволяет эффективно контролировать качество описаний.</w:t>
      </w:r>
    </w:p>
    <w:p>
      <w:pPr>
        <w:pStyle w:val="Normal"/>
        <w:ind w:firstLine="720"/>
        <w:jc w:val="both"/>
        <w:rPr/>
      </w:pPr>
      <w:r>
        <w:rPr/>
        <w:t>Существует два вида целостного описания: шаблонное и структурное.</w:t>
      </w:r>
    </w:p>
    <w:p>
      <w:pPr>
        <w:pStyle w:val="Normal"/>
        <w:ind w:firstLine="720"/>
        <w:jc w:val="both"/>
        <w:rPr/>
      </w:pPr>
      <w:r>
        <w:rPr/>
        <w:t>В первом случае описание представляет собой изображение в растровом или векторном представлении, и задан класс преобразований (например, повтор, масштабирование и пр.).</w:t>
      </w:r>
    </w:p>
    <w:p>
      <w:pPr>
        <w:pStyle w:val="Normal"/>
        <w:ind w:firstLine="720"/>
        <w:jc w:val="both"/>
        <w:rPr/>
      </w:pPr>
      <w:r>
        <w:rPr/>
        <w:t>Во втором случае описание представляется в виде графа, узлами которого являются составляющие элементы входного объекта, а дугами - пространственные отношения между ними . В свою очередь элементы могут оказаться сложными (то есть иметь свое описание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онечно, шаблонное описание проще в реализации, чем структурное. Однако оно не может использоваться для описания объектов с высокой степенью изменчивости. Шаблонное описание, к примеру, может приниматься для распознавания только печатных символов, а структурное - еще и для рукописных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Целостность восприятия предлагает два важных архитектурных решения. Во первых, все источники знания должны работать по возможности одновременно. Нельзя, например, сначала распознать страницу, а затем подвергнуть ее словарной и контекстной обработке, поскольку в этом случае невозможно будет осуществить обратную связь от контекстной обработки к распознаванию. Во вторых, исследуемый объект должен представляться и обрабатываться по возможности целик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ервый шаг восприятие - это формирование гипотезы о воспринимаемом объекте. Гипотеза может формироваться как на основе априорной модели объекта, контекста и результатов проверки предыдущих гипотез (процесс "сверху - вниз"), так и на основе предварительного анализа объекта ("снизу - вверх"). Второй шаг - уточнение восприятия (проверка гипотезы), при котором производится дополнительный анализ объекта в рамках выдвинутой гипотезы и в полную силу привлекается контекс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удобства восприятия необходимо провести предварительную обработку объекта, не потеряв при этом существенной информации о нем. Обычно предварительная обработка сводится к преобразованию входного объекта в представление, удобное для дальнейшей работы (например, векторизация изображения), или получение всевозможных вариантов сегментации входного объекта, из которого путем выдвижения и проверки гипотез выбирается правильный. Процесс выдвижения и проверки гипотез должен быть явно отражен в архитектуре программы. Каждая гипотеза должна быть объектом, который можно было бы оценить или сравнить с другими. Поэтому обычно гипотезы выдвигаются последовательно, а затем объединяются в список и сортируются на основе предварительной оценке. Для окончательного же выбора гипотезы активно используется контекст и другие дополнительные источники зна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ыне одним из лидеров в области генетического программирования является группа исследователей из Стэндфордского университета (Stanford University), работающая под руководством профессора Джона Коза. Генетическое программирование вдохнуло новую жизнь в хорошенько уже подзабытый язык LISP (List Processing), который создавался группой Джона Маккарти (того самого, кто в 60-е годы ввел в наш обиход термин "искусственный интеллект") как раз для обработки списков и функционального программирования. Кстати, именно этот язык в США был и остается одним из наиболее распространенных языков программирования для задач искусственного интеллекта.</w:t>
      </w:r>
    </w:p>
    <w:p>
      <w:pPr>
        <w:pStyle w:val="Normal"/>
        <w:ind w:firstLine="720"/>
        <w:jc w:val="both"/>
        <w:rPr/>
      </w:pPr>
      <w:r>
        <w:rPr/>
        <w:t>Распознавание символов</w:t>
      </w:r>
    </w:p>
    <w:p>
      <w:pPr>
        <w:pStyle w:val="Normal"/>
        <w:ind w:firstLine="720"/>
        <w:jc w:val="both"/>
        <w:rPr/>
      </w:pPr>
      <w:r>
        <w:rPr/>
        <w:t>Сегодня известно три подхода к распознаванию символов - шаблонный, структурный и признаковый. Но принципу целостности отвечает лишь первые два.</w:t>
      </w:r>
    </w:p>
    <w:p>
      <w:pPr>
        <w:pStyle w:val="Normal"/>
        <w:ind w:firstLine="720"/>
        <w:jc w:val="both"/>
        <w:rPr/>
      </w:pPr>
      <w:r>
        <w:rPr/>
        <w:t>Шаблонное описание проще в реализации, однако, в отличие от структурного, оно не позволяет описывать сложные объекты с большим разнообразием форм. Именно поэтому шаблонное описание применяется для распознавания лишь печатных символов, в то время как структурное - для рукописных, имеющих, естественно, гораздо больше вариантов начерт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Шаблонные систем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акие системы преобразуют изображение отдельного символа в растровое, сравнивают его со всеми шаблонами, имеющимися в базе и выбирают шаблон с наименьшим количеством точек, отличных от входного изображения. Шаблонные системы довольно устойчивы к дефектам изображения и имеют высокую скорость обработки входных донных, но надежно распознают только те шрифты, шаблоны которых им "известны". И если распознаваемый шрифт хоть немного отличается от эталонного, шаблонные системы могут делать ошибки даже при обработке очень качественных изображений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руктурные систем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таких системах объект описывается как граф, узлами которого являются элементы входного объекта, а дугами - пространственные отношения между ними . Система реализующие подобный подход, обычно работают с векторными изображениями. Структурными элементами являются составляющие символ линии. Так, для буквы "р" - это вертикальный отрезок и дуг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 недостаткам структурных систем следует отнести их высокую чувствительность к дефектам изображения, нарушающим составляющие элементы. Также векторизация может добавить дополнительные дефекты. Кроме того, для этих систем, в отличие от шаблонных и признаковых, до сих пор не созданы эффективные автоматизированные процедуры обучения. Поэтому для Fine Reader структурные описания пришлось создать в ручну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знаковые систем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них усредненное изображение каждого символа представляется как объект в n-мерном пространстве признаков. Здесь выбирается алфавит признаков, значения которых вычисляются при распознавании входного изображения. Полученный n-мерный вектор сравнивается с эталонными, и изображение относится к наиболее подходящему из них. Признаковые системы не отвечают принципу целостности. Необходимое, но недостаточное условие целостности описания класса объектов (в нашем случае это класс изображений, представляющих один символ)состоит в том, что описанию должны удовлетворять все объекты данного класса и ни один из объектов других классов. Но по-скольку при вычислении признаков теряется существенная часть информации, трудно гарантировать, что к данному классу удастся отнести только &lt;родные&gt; объекты.</w:t>
      </w:r>
    </w:p>
    <w:p>
      <w:pPr>
        <w:pStyle w:val="Normal"/>
        <w:ind w:firstLine="720"/>
        <w:jc w:val="both"/>
        <w:rPr/>
      </w:pPr>
      <w:r>
        <w:rPr/>
        <w:t>Структурно-пятенный эталон</w:t>
      </w:r>
    </w:p>
    <w:p>
      <w:pPr>
        <w:pStyle w:val="Normal"/>
        <w:ind w:firstLine="720"/>
        <w:jc w:val="both"/>
        <w:rPr/>
      </w:pPr>
      <w:r>
        <w:rPr/>
        <w:t>Фонтанное преобразование совмещает в себе достоинства шаблонной и структурной систем и, по нашему мнению, позволяет избежать недостатков, присущих каждой из них по отдельности. В основе этой технологии лежит использование структурно-пятенного эталона. Он позволяет представить изображения в виде набора пятен, связанных между собой n-арными отношениями, задающими структуру символа. Эти отношения (то есть расположение пятен друг относительно друга) образуют структурные элементы, составляющие символ. Так, например, отрезок - это один тип n-арных отношений между пятнами, эллипс -другой, дуга - третий. Другие отношения задают пространственное расположение образующих символ элементов.</w:t>
      </w:r>
    </w:p>
    <w:p>
      <w:pPr>
        <w:pStyle w:val="Normal"/>
        <w:ind w:firstLine="720"/>
        <w:jc w:val="both"/>
        <w:rPr/>
      </w:pPr>
      <w:r>
        <w:rPr/>
        <w:t>В эталоне задаются:</w:t>
      </w:r>
    </w:p>
    <w:p>
      <w:pPr>
        <w:pStyle w:val="Normal"/>
        <w:ind w:firstLine="720"/>
        <w:jc w:val="both"/>
        <w:rPr/>
      </w:pPr>
      <w:r>
        <w:rPr/>
        <w:t>- имя;</w:t>
      </w:r>
    </w:p>
    <w:p>
      <w:pPr>
        <w:pStyle w:val="Normal"/>
        <w:ind w:firstLine="720"/>
        <w:jc w:val="both"/>
        <w:rPr/>
      </w:pPr>
      <w:r>
        <w:rPr/>
        <w:t>- обязательные, запрещающие и необязательные структурные элементы;</w:t>
      </w:r>
    </w:p>
    <w:p>
      <w:pPr>
        <w:pStyle w:val="Normal"/>
        <w:ind w:firstLine="720"/>
        <w:jc w:val="both"/>
        <w:rPr/>
      </w:pPr>
      <w:r>
        <w:rPr/>
        <w:t>- отношения между структурными элементами;</w:t>
      </w:r>
    </w:p>
    <w:p>
      <w:pPr>
        <w:pStyle w:val="Normal"/>
        <w:ind w:firstLine="720"/>
        <w:jc w:val="both"/>
        <w:rPr/>
      </w:pPr>
      <w:r>
        <w:rPr/>
        <w:t>- отношения, связывающие структурные элементы с описывающим прямоугольником символа;</w:t>
      </w:r>
    </w:p>
    <w:p>
      <w:pPr>
        <w:pStyle w:val="Normal"/>
        <w:ind w:firstLine="720"/>
        <w:jc w:val="both"/>
        <w:rPr/>
      </w:pPr>
      <w:r>
        <w:rPr/>
        <w:t>- атрибуты, используемые для выделения структурных элементов;</w:t>
      </w:r>
    </w:p>
    <w:p>
      <w:pPr>
        <w:pStyle w:val="Normal"/>
        <w:ind w:firstLine="720"/>
        <w:jc w:val="both"/>
        <w:rPr/>
      </w:pPr>
      <w:r>
        <w:rPr/>
        <w:t>- атрибуты, используемые для проверки отношений между элементами;</w:t>
      </w:r>
    </w:p>
    <w:p>
      <w:pPr>
        <w:pStyle w:val="Normal"/>
        <w:ind w:firstLine="720"/>
        <w:jc w:val="both"/>
        <w:rPr/>
      </w:pPr>
      <w:r>
        <w:rPr/>
        <w:t>- атрибуты, используемые для оценки качества элементов и отношений;</w:t>
      </w:r>
    </w:p>
    <w:p>
      <w:pPr>
        <w:pStyle w:val="Normal"/>
        <w:ind w:firstLine="720"/>
        <w:jc w:val="both"/>
        <w:rPr/>
      </w:pPr>
      <w:r>
        <w:rPr/>
        <w:t>- позиция, с которой начинается выделение элемента (отношения локализации элементов).</w:t>
      </w:r>
    </w:p>
    <w:p>
      <w:pPr>
        <w:pStyle w:val="Normal"/>
        <w:ind w:firstLine="720"/>
        <w:jc w:val="both"/>
        <w:rPr/>
      </w:pPr>
      <w:r>
        <w:rPr/>
        <w:t>Структурные элементы, выделяемые для класса изображений, могут быть исходными и составными. Исходные структурные элементы - это пятна, составные - отрезок, дуга, кольцо, точка. В качестве составных структурных элементов, в принципе, могут быть взяты любые объекты, описанные в эталоне. Кроме того, они могут быть описаны как через исходные, так и через другие составные структурные элементы.</w:t>
      </w:r>
    </w:p>
    <w:p>
      <w:pPr>
        <w:pStyle w:val="Normal"/>
        <w:ind w:firstLine="720"/>
        <w:jc w:val="both"/>
        <w:rPr/>
      </w:pPr>
      <w:r>
        <w:rPr/>
        <w:t>Например, для распознавания корейских иероглифов (слоговое письмо) составными элементами для описания слога являются описания отдельных букв (но не отдельные элементы букв). В итоге, использование составных структурных элементов позволяет строить иерархические описания классов распознаваемых объектов.</w:t>
      </w:r>
    </w:p>
    <w:p>
      <w:pPr>
        <w:pStyle w:val="Normal"/>
        <w:ind w:firstLine="720"/>
        <w:jc w:val="both"/>
        <w:rPr/>
      </w:pPr>
      <w:r>
        <w:rPr/>
        <w:t>В качестве отношений используются связи между структурными элементами, которые определяются либо метрическими характеристиками этих элементов (например, &lt;длина больше&gt;), либо их взаимным расположением на изображении (например, &lt;правее&gt;,&lt;соприкасается&gt;).</w:t>
      </w:r>
    </w:p>
    <w:p>
      <w:pPr>
        <w:pStyle w:val="Normal"/>
        <w:ind w:firstLine="720"/>
        <w:jc w:val="both"/>
        <w:rPr/>
      </w:pPr>
      <w:r>
        <w:rPr/>
        <w:t>При задании структурных элементов и отношений используются конкретизирующие параметры, позволяющие доопределить структурный элемент или отношение при использовании этого элемента в эталоне конкретного класса. Для структурных элементов конкретизирующими могут являться, например, параметры, задающие диапазон допустимой ориентации отрезка, а для отношений -параметры, задающие предельное допустимое расстояние между характерными точками структурных элементов в отношении &lt;соприкасается&gt;.</w:t>
      </w:r>
    </w:p>
    <w:p>
      <w:pPr>
        <w:pStyle w:val="Normal"/>
        <w:ind w:firstLine="720"/>
        <w:jc w:val="both"/>
        <w:rPr/>
      </w:pPr>
      <w:r>
        <w:rPr/>
        <w:t xml:space="preserve">&lt;Конкретизирующие параметры используются также для вычисления &lt;качества&gt; конкретного структурного элемента изображения и &lt;качества&gt; выполнения данного отношения./DT&gt; </w:t>
      </w:r>
    </w:p>
    <w:p>
      <w:pPr>
        <w:pStyle w:val="Normal"/>
        <w:ind w:firstLine="720"/>
        <w:jc w:val="both"/>
        <w:rPr/>
      </w:pPr>
      <w:r>
        <w:rPr/>
        <w:t>Построение и тестирование структурно-пятенных эталонов для классов распознаваемых объектов - процесс сложный и трудоемкий. База изображений, которая используется для отладки описаний, должна содержать примеры хороших и плохих (предельно допустимых) изображений для каждой графемы, а изображения базы разделяются на обучающее и контрольное множества.</w:t>
      </w:r>
    </w:p>
    <w:p>
      <w:pPr>
        <w:pStyle w:val="Normal"/>
        <w:ind w:firstLine="720"/>
        <w:jc w:val="both"/>
        <w:rPr/>
      </w:pPr>
      <w:r>
        <w:rPr/>
        <w:t>Разработчик описания предварительно задает набор структурных элементов (разбиение на пятна) и отношения между ними. Система обучения по базе изображений автоматически вычисляет параметры элементов и отношений. Полученный эталон проверяется и корректируется по контрольной выборке изображений данной графемы. По контрольной же выборке проверяется результат распознавания, то есть оценивается качество подтверждения гипотез.</w:t>
      </w:r>
    </w:p>
    <w:p>
      <w:pPr>
        <w:pStyle w:val="Normal"/>
        <w:ind w:firstLine="720"/>
        <w:jc w:val="both"/>
        <w:rPr/>
      </w:pPr>
      <w:r>
        <w:rPr/>
        <w:t xml:space="preserve">&lt;Распознавание с использованием структурно-пятенного эталона происходит следующим образом. Эталон накладывается на изображение, и отношения между выделенными на изображении пятнами сравниваются с отношениями пятен в эталоне. Если выделенные на изо-бражении пятна и отношения между ними удовлетворяют эталону некоторого символа, то данный символ добавляется в список гипотез о результате распознавания входного изображения./DT&gt; </w:t>
      </w:r>
    </w:p>
    <w:p>
      <w:pPr>
        <w:pStyle w:val="Normal"/>
        <w:ind w:firstLine="720"/>
        <w:jc w:val="both"/>
        <w:rPr/>
      </w:pPr>
      <w:r>
        <w:rPr/>
        <w:t>Уроки машинного чтения от Cognitive Technologies</w:t>
      </w:r>
    </w:p>
    <w:p>
      <w:pPr>
        <w:pStyle w:val="Normal"/>
        <w:ind w:firstLine="720"/>
        <w:jc w:val="both"/>
        <w:rPr/>
      </w:pPr>
      <w:r>
        <w:rPr/>
        <w:t>Работает система по принципу &lt;одной кнопки&gt;. Это означает, что при нажатии кнопки &lt;Сканируй и Рас-познавай&gt; запускается весь про-цесс обработки документа: скани-рование, фрагментация страницы на текстовые и графические блоки, рас-познавание текста, проверка орфо-графии и формирование выходного файла. Но что за всем этим стоит? Интеллектуальный алгоритм по-зволяет автоматически подобрать оптимальный уровень яркости ска-нера (адаптивное сканирование) в зависимости от фона документа, со-хранить иллюстрации (или, в зави-симости от решаемой задачи, уда-лить ненужные графические элементы для максимального сокращения последующего редактирования).</w:t>
      </w:r>
    </w:p>
    <w:p>
      <w:pPr>
        <w:pStyle w:val="Normal"/>
        <w:ind w:firstLine="720"/>
        <w:jc w:val="both"/>
        <w:rPr/>
      </w:pPr>
      <w:r>
        <w:rPr/>
        <w:t>В CuneiForm используется несколько методов подобного сопоставления. Во-первых, образ каждого символа раскладывается на отдельные элементы - события. К примеру, событием является фрагмент от одной линии пересечения до другой. Совокупность событий представляет собой компактное описание символа.</w:t>
      </w:r>
    </w:p>
    <w:p>
      <w:pPr>
        <w:pStyle w:val="Normal"/>
        <w:ind w:firstLine="720"/>
        <w:jc w:val="both"/>
        <w:rPr/>
      </w:pPr>
      <w:r>
        <w:rPr/>
        <w:t>Другие методы основаны на соотношении &lt;масс&gt; отдельных элементов символов и описании их характерных признаков(закругления, прямые, углы и т. д.). По каждому из этих описаний существуют базы данных, в которых находятся соответствующие эталоны. Поступающий на обработку элемент изображения сравнивается с эталоном. А затем на основании этого сравнения решающая функция выносит вердикт о соответствии изображения конкретному символу. Кроме того, существуют алгоритмы, которые позволяют работать с текстами низкого качества. Так, для разрезания &lt;склеенных&gt; символов существует метод оценки оптимальных разбиений. И наоборот, для соединения "рассыпаных" элементов разработан механизм их соединения.</w:t>
      </w:r>
    </w:p>
    <w:p>
      <w:pPr>
        <w:pStyle w:val="Normal"/>
        <w:ind w:firstLine="720"/>
        <w:jc w:val="both"/>
        <w:rPr/>
      </w:pPr>
      <w:r>
        <w:rPr/>
        <w:t>В CuneiForm'96 мы впервые применили алгоритмы самообучения (или адаптивного распознавания). Принцип их работы состоит в следующем. В каждом тексте присутствуют чет-ко и нечетко пропечатанные симво-лы. Если после того как система распознала текст (как это делает обычная система, например пре-дыдущая версия OCR CuneiForm 2.95), выясняется, что точность ока-залась ниже пороговой, произво-дится дораспознавание текста на основе шрифта, который генерируется системой по хорошо пропеча-танным символам. Здесь разработ-чики соединили достоинства двух типов систем распознавания: омни-и мультишрифтовые. Напомним, что первые позволяют распознавать любые шрифты без дополнитель-ного обучения, вторые же более устойчивы при распознавании низ-кокачественных текстов. Результаты применения Cunei-Form'96 показали, что использова-ние самообучающихся алгоритмов позволяет поднять точность распо-знавания низкокачественных текстов в четыре-пять раз! Но главное, по-жалуй, в том, что самообучающие-ся системы обладают гораздо боль-шим потенциалом повышения точности распознавания.</w:t>
      </w:r>
    </w:p>
    <w:p>
      <w:pPr>
        <w:pStyle w:val="Normal"/>
        <w:ind w:firstLine="720"/>
        <w:jc w:val="both"/>
        <w:rPr/>
      </w:pPr>
      <w:r>
        <w:rPr/>
        <w:t>Важную роль играют методы словарного и синтаксического распознавания и, по сути, служат мощным средством поддержки геометрического распознавания. Но для их эффективного использования необходимо было решить две важные задачи. Во-первых, реализовать быстрый доступ к большому (порядка 100000 слов) словарю. В результате удалось построить систему хранения слов, где на хранение каждого слова уходило не более одного байта, а доступ осуществлялся за минимальное время. С другой стороны, потребовалось построить систему коррекции результатов распознавания, ориентированную на альтернативность событий (подобно системе проверки орфографии). Сама по себе альтернативность результатов распознавания очевидна и обусловлена хранением коллекций букв вместе с &lt;оценками соответствия&gt;. А словарный контроль позволял изменять эти оценки, используя словарную базу. В итоге применение словаря позволило реализовать схему дораспознавания символов.</w:t>
      </w:r>
    </w:p>
    <w:p>
      <w:pPr>
        <w:pStyle w:val="Normal"/>
        <w:ind w:firstLine="720"/>
        <w:jc w:val="both"/>
        <w:rPr/>
      </w:pPr>
      <w:r>
        <w:rPr/>
        <w:t>Сегодня наряду с задачами повышения точности распознавания на передний план выходят вопросы расширения сфер применения OCR-технологий, соединения технологий распознавания с архивными системами. Иными словами, мы переходим от монопрограммы, выполняющей функции ввода текста, к автоматизированным комплексам, решающим задачи клиента в области документооборота. Вот уже около полугода CuneiForm поставляется в комплекте с сервером распознавания CuneiForm OCR Server, предназначенным для коллективного ввода данных в организациях, а электронный архив &lt;Евфрат&gt;, включающий модуль распознавания, за короткое время приобрел большую популярность.</w:t>
      </w:r>
    </w:p>
    <w:p>
      <w:pPr>
        <w:pStyle w:val="Normal"/>
        <w:ind w:firstLine="720"/>
        <w:jc w:val="both"/>
        <w:rPr/>
      </w:pPr>
      <w:r>
        <w:rPr/>
        <w:t>С таким прицелом создавался и комплект CuneiForm'96i Professional, существенно изменивший представления о системах распознавания в целом.</w:t>
      </w:r>
    </w:p>
    <w:p>
      <w:pPr>
        <w:pStyle w:val="Normal"/>
        <w:ind w:firstLine="720"/>
        <w:jc w:val="both"/>
        <w:rPr/>
      </w:pPr>
      <w:r>
        <w:rPr/>
        <w:t>Распознавание рукописных текст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чевидно, проблема распозна-вания рукописного текста значи-тельно сложнее, чем в случае с текстом печатным. Если в послед-нем случае мы имеем дело с огра-ниченным числом вариаций изо-бражений шрифтов (шаблонов), то в случае рукописного текста число шаблонов неизмеримо больше. Дополнительные сложности вносят также иные соотношения линейных размеров элементов изобра-жений и т. п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 все же сегодня мы можем признать, что основные этапы разработки технологии распознавания рукописных (отдельные символы, написанные от руки) символов уже пройдены. В арсенале Cognitive Technologies имеются технологии распознавания всех основных типов текстов: стилизованных цифр, печатных символов и &lt;рукопечатных&gt; символов. Но технологии ввода &lt;рукопечатных&gt; символов потребуется еще пройти стадию адаптации, после чего можно будет заявить, что инструментарий для потокового ввода документов в архивы действительно реализован полностью.</w:t>
      </w:r>
    </w:p>
    <w:p>
      <w:pPr>
        <w:pStyle w:val="Normal"/>
        <w:ind w:firstLine="720"/>
        <w:jc w:val="both"/>
        <w:rPr/>
      </w:pPr>
      <w:r>
        <w:rPr/>
        <w:t>Резюм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намичное развитие новых ком-пьютерных технологий (сетевые технологии, технологии &lt;клиент-сервер&gt;, и т. д.) нашли свое отра-жение и в состоянии сектора элек-тронного документооборота. Если раньше в продвижении технологий бесклавиатурного ввода делался упор на преимущества их персо-нального использования, то сего-дня на первый план выходят пре-имущества коллективного и рацио-нального использования техноло-гий ввода и обработки документов. Иметь одну, обособленную систе-му распознавания сегодня уже яв-но недостаточно. С распознанны-ми текстовыми файлами (как бы хорошо они распознаны ни были) нужно что-то делать: хранить в ба-зе данных, осуществлять их поиск, передавать по локальной сети, и т. д. Словом, требуется взаимо-действие с архивной или иной сис-темой работы с документами. Та-ким образом, система распозна-вания превращается в утилиту для архивных и иных систем работы с документ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 появлением сетевых версий систем сканирования (режим потокового сканирования OCR CuneiForm) и распознавания (сервер распознавания CuneiForm OCR Server) документов нашей компании уже удалось реализовать некоторые преимущества коллективного использования таких технологий в организациях разного масштаба. По этой причине, с нашей точки зрения, актуальным был бы разговор о комплексном решении компаниями проблемы автоматизации работы с документами в организациях самого различного ранга. Что касается Cognitive Technologies, то представляемый ею электронный архив &lt;Евфрат&gt; (система включает в себя возможность ввода документов с помощью OCR CuneiForm), новые утилиты, встроенные в OCR CuneiForm'96, и технологии, используемые при реализации крупных проектов, продолжают линию компании, направленную на расширение применения систем ввода информации и разработку технологий автоматизации работы с документами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4:20:00Z</dcterms:created>
  <dc:creator>Andrey</dc:creator>
  <dc:description/>
  <dc:language>en-US</dc:language>
  <cp:lastModifiedBy>Ks</cp:lastModifiedBy>
  <dcterms:modified xsi:type="dcterms:W3CDTF">2006-03-15T14:20:00Z</dcterms:modified>
  <cp:revision>2</cp:revision>
  <dc:subject/>
  <dc:title>РОССИЙСКИЙ ГОСУДАРСТВЕННЫЙ СОЦИАЛЬНЫЙ УНИВЕРСИТЕТ</dc:title>
</cp:coreProperties>
</file>